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    COMPLESSI FILTRANTI DA 85 E 1200 M</w:t>
      </w:r>
      <w:r>
        <w:rPr>
          <w:rFonts w:ascii="Times New Roman" w:hAnsi="Times New Roman"/>
          <w:sz w:val="24"/>
          <w:u w:val="none"/>
          <w:vertAlign w:val="superscript"/>
        </w:rPr>
        <w:t>3</w:t>
      </w:r>
      <w:r>
        <w:rPr>
          <w:rFonts w:ascii="Times New Roman" w:hAnsi="Times New Roman"/>
          <w:sz w:val="24"/>
          <w:u w:val="none"/>
        </w:rPr>
        <w:t>/H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va, verifica e sostituzione elettroventilatore, guarnizioni, tubi corrugati, valvole,…ecc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a piena rispondenza dell’operatività del compless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va di tenuta complesso e verifica efficienza filtr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 20-4240-0010-14-00B000 (Cpls. 120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 20-4240-0007-12-00B000 (Cpls. 85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ell’inconvenient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vvedere alla sostituzione delle guarnizioni di tenuta. Riparazione di forature sulle parti metalliche esterne del compless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 (a seconda dell’intervento)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 le modalità attenersi a quanto prescritto nelle TER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-4240-0010-14-00B000 (Cpls. 120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-4240-0007-12-00B000 (Cpls. 85)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5 an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e condizioni generali di affidabilità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 (a seconda dell’intervento)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 o del CERIMANT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l’inconveniente ed eliminarne la caus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 competen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COMPLESSI FILTRANTI DA 85 E 1200 M</w:t>
      </w:r>
      <w:r>
        <w:rPr>
          <w:rFonts w:ascii="Times New Roman" w:hAnsi="Times New Roman"/>
          <w:sz w:val="24"/>
          <w:u w:val="none"/>
          <w:vertAlign w:val="superscript"/>
        </w:rPr>
        <w:t>3</w:t>
      </w:r>
      <w:r>
        <w:rPr>
          <w:rFonts w:ascii="Times New Roman" w:hAnsi="Times New Roman"/>
          <w:sz w:val="24"/>
          <w:u w:val="none"/>
        </w:rPr>
        <w:t>/H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 specialistic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    COMPLESSI FILTRANTI DA 85 E 1200 M</w:t>
      </w:r>
      <w:r>
        <w:rPr>
          <w:rFonts w:ascii="Times New Roman" w:hAnsi="Times New Roman"/>
          <w:sz w:val="24"/>
          <w:u w:val="none"/>
          <w:vertAlign w:val="superscript"/>
        </w:rPr>
        <w:t>3</w:t>
      </w:r>
      <w:r>
        <w:rPr>
          <w:rFonts w:ascii="Times New Roman" w:hAnsi="Times New Roman"/>
          <w:sz w:val="24"/>
          <w:u w:val="none"/>
        </w:rPr>
        <w:t>/H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410"/>
        <w:gridCol w:w="2267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’interno della fascia di aderenza vengono definiti, come indicato nelle citate TER, livelli di magazzino per le parti di ricambio ed eventuali scorte funzionali di materiali.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  <w:u w:val="single"/>
              </w:rPr>
            </w:pPr>
            <w:r>
              <w:rPr>
                <w:rFonts w:ascii="Times New Roman" w:hAnsi="Times New Roman"/>
                <w:sz w:val="16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30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6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6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0</Characters>
  <CharactersWithSpaces>2635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28:00Z</dcterms:created>
  <dc:creator>Dipartimento Trasporti e Materiali</dc:creator>
  <dc:description/>
  <dc:language>en-US</dc:language>
  <cp:lastModifiedBy/>
  <cp:lastPrinted>1998-06-03T16:33:00Z</cp:lastPrinted>
  <dcterms:modified xsi:type="dcterms:W3CDTF">1998-07-27T12:28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